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185111046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104035459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142419812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73967478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368932506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781296396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572917635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1182939413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87869062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139020541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175495662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70094062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738414662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1554344416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736101585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663021784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406206289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195109141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944612578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614809704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1086916077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1306327091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685891293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1275199462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92308266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17328413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784232693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113868768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759576473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562690561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158205416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1110435069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2213225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1293032696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1954211745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542021986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1714025711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141811979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308752718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132139115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2020407325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180577082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334913572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1793878372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1102388920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12231439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1489744165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1642945379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218959325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1447989785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396467475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2094656340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1546961970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1430099358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